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val="false"/>
          <w:b w:val="false"/>
          <w:bCs w:val="false"/>
          <w:iCs w:val="false"/>
          <w:color w:val="333333"/>
          <w:sz w:val="26"/>
          <w:szCs w:val="26"/>
        </w:rPr>
      </w:pPr>
      <w:r>
        <w:rPr>
          <w:rFonts w:ascii="Tahoma" w:hAnsi="Tahoma" w:cs="Tahoma"/>
          <w:iCs w:val="false"/>
          <w:color w:val="333333"/>
          <w:szCs w:val="26"/>
          <w:rtl w:val="true"/>
        </w:rPr>
        <w:t xml:space="preserve">هام </w:t>
      </w:r>
      <w:r>
        <w:rPr>
          <w:rFonts w:cs="Tahoma" w:ascii="Tahoma" w:hAnsi="Tahoma"/>
          <w:iCs w:val="false"/>
          <w:color w:val="333333"/>
          <w:szCs w:val="26"/>
          <w:rtl w:val="true"/>
        </w:rPr>
        <w:t xml:space="preserve">- </w:t>
      </w:r>
      <w:r>
        <w:rPr>
          <w:rFonts w:ascii="Tahoma" w:hAnsi="Tahoma" w:cs="Tahoma"/>
          <w:iCs w:val="false"/>
          <w:color w:val="333333"/>
          <w:szCs w:val="26"/>
          <w:rtl w:val="true"/>
        </w:rPr>
        <w:t>هل يمكن تطبيق الضريبة المضافة في سورية</w:t>
      </w:r>
      <w:r>
        <w:rPr>
          <w:rFonts w:ascii="Tahoma" w:hAnsi="Tahoma" w:cs="Tahoma"/>
          <w:b w:val="false"/>
          <w:b w:val="false"/>
          <w:bCs w:val="false"/>
          <w:iCs w:val="false"/>
          <w:color w:val="333333"/>
          <w:sz w:val="26"/>
          <w:sz w:val="26"/>
          <w:szCs w:val="26"/>
          <w:rtl w:val="true"/>
        </w:rPr>
        <w:t xml:space="preserve"> </w:t>
      </w:r>
    </w:p>
    <w:p>
      <w:pPr>
        <w:pStyle w:val="Normal"/>
        <w:jc w:val="left"/>
        <w:rPr>
          <w:rFonts w:ascii="Tahoma" w:hAnsi="Tahoma" w:cs="Tahoma"/>
          <w:b w:val="false"/>
          <w:b w:val="false"/>
          <w:bCs w:val="false"/>
          <w:iCs w:val="false"/>
          <w:color w:val="333333"/>
          <w:sz w:val="20"/>
          <w:szCs w:val="20"/>
        </w:rPr>
      </w:pPr>
      <w:r>
        <w:rPr>
          <w:rFonts w:cs="Tahoma" w:ascii="Tahoma" w:hAnsi="Tahoma"/>
          <w:b w:val="false"/>
          <w:bCs w:val="false"/>
          <w:iCs w:val="false"/>
          <w:color w:val="333333"/>
          <w:sz w:val="20"/>
          <w:szCs w:val="20"/>
          <w:rtl w:val="true"/>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e3e3e3"/>
                        </a:solidFill>
                        <a:ln w="0">
                          <a:noFill/>
                        </a:ln>
                      </wps:spPr>
                      <wps:style>
                        <a:lnRef idx="0"/>
                        <a:fillRef idx="0"/>
                        <a:effectRef idx="0"/>
                        <a:fontRef idx="minor"/>
                      </wps:style>
                      <wps:bodyPr/>
                    </wps:wsp>
                  </a:graphicData>
                </a:graphic>
              </wp:inline>
            </w:drawing>
          </mc:Choice>
          <mc:Fallback>
            <w:pict>
              <v:rect id="shape_0" fillcolor="#e3e3e3" stroked="f" o:allowincell="f" style="position:absolute;margin-left:0pt;margin-top:-0.8pt;width:415.25pt;height:0.7pt;mso-wrap-style:none;v-text-anchor:middle;mso-position-vertical:top">
                <v:fill o:detectmouseclick="t" type="solid" color2="#1c1c1c"/>
                <v:stroke color="#3465a4" joinstyle="round" endcap="flat"/>
                <w10:wrap type="square"/>
              </v:rect>
            </w:pict>
          </mc:Fallback>
        </mc:AlternateContent>
      </w:r>
    </w:p>
    <w:p>
      <w:pPr>
        <w:pStyle w:val="Normal"/>
        <w:jc w:val="left"/>
        <w:rPr/>
      </w:pPr>
      <w:r>
        <w:rPr>
          <w:rFonts w:ascii="Tahoma" w:hAnsi="Tahoma" w:cs="Tahoma"/>
          <w:b w:val="false"/>
          <w:b w:val="false"/>
          <w:bCs w:val="false"/>
          <w:iCs w:val="false"/>
          <w:color w:val="333333"/>
          <w:sz w:val="20"/>
          <w:sz w:val="20"/>
          <w:szCs w:val="20"/>
          <w:rtl w:val="true"/>
        </w:rPr>
        <w:t xml:space="preserve">دمشق </w:t>
      </w:r>
      <w:r>
        <w:rPr>
          <w:rFonts w:cs="Tahoma" w:ascii="Tahoma" w:hAnsi="Tahoma"/>
          <w:b w:val="false"/>
          <w:bCs w:val="false"/>
          <w:iCs w:val="false"/>
          <w:color w:val="333333"/>
          <w:sz w:val="20"/>
          <w:szCs w:val="20"/>
          <w:rtl w:val="true"/>
        </w:rPr>
        <w:br/>
      </w:r>
      <w:r>
        <w:rPr>
          <w:rFonts w:ascii="Tahoma" w:hAnsi="Tahoma" w:cs="Tahoma"/>
          <w:b w:val="false"/>
          <w:b w:val="false"/>
          <w:bCs w:val="false"/>
          <w:iCs w:val="false"/>
          <w:color w:val="333333"/>
          <w:sz w:val="20"/>
          <w:sz w:val="20"/>
          <w:szCs w:val="20"/>
          <w:rtl w:val="true"/>
        </w:rPr>
        <w:t xml:space="preserve">صحيفة تشرين </w:t>
      </w:r>
      <w:r>
        <w:rPr>
          <w:rFonts w:cs="Tahoma" w:ascii="Tahoma" w:hAnsi="Tahoma"/>
          <w:b w:val="false"/>
          <w:bCs w:val="false"/>
          <w:iCs w:val="false"/>
          <w:color w:val="333333"/>
          <w:sz w:val="20"/>
          <w:szCs w:val="20"/>
          <w:rtl w:val="true"/>
        </w:rPr>
        <w:br/>
      </w:r>
      <w:r>
        <w:rPr>
          <w:rFonts w:ascii="Tahoma" w:hAnsi="Tahoma" w:cs="Tahoma"/>
          <w:b w:val="false"/>
          <w:b w:val="false"/>
          <w:bCs w:val="false"/>
          <w:iCs w:val="false"/>
          <w:color w:val="333333"/>
          <w:sz w:val="20"/>
          <w:sz w:val="20"/>
          <w:szCs w:val="20"/>
          <w:rtl w:val="true"/>
        </w:rPr>
        <w:t xml:space="preserve">اقتصاد </w:t>
      </w:r>
      <w:r>
        <w:rPr>
          <w:rFonts w:cs="Tahoma" w:ascii="Tahoma" w:hAnsi="Tahoma"/>
          <w:b w:val="false"/>
          <w:bCs w:val="false"/>
          <w:iCs w:val="false"/>
          <w:color w:val="333333"/>
          <w:sz w:val="20"/>
          <w:szCs w:val="20"/>
          <w:rtl w:val="true"/>
        </w:rPr>
        <w:br/>
      </w:r>
      <w:r>
        <w:rPr>
          <w:rFonts w:ascii="Tahoma" w:hAnsi="Tahoma" w:cs="Tahoma"/>
          <w:b w:val="false"/>
          <w:b w:val="false"/>
          <w:bCs w:val="false"/>
          <w:iCs w:val="false"/>
          <w:color w:val="333333"/>
          <w:sz w:val="20"/>
          <w:sz w:val="20"/>
          <w:szCs w:val="20"/>
          <w:rtl w:val="true"/>
        </w:rPr>
        <w:t xml:space="preserve">الاثنين </w:t>
      </w:r>
      <w:r>
        <w:rPr>
          <w:rFonts w:cs="Tahoma" w:ascii="Tahoma" w:hAnsi="Tahoma"/>
          <w:b w:val="false"/>
          <w:bCs w:val="false"/>
          <w:iCs w:val="false"/>
          <w:color w:val="333333"/>
          <w:sz w:val="20"/>
          <w:szCs w:val="20"/>
        </w:rPr>
        <w:t>23</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كانون الاول </w:t>
      </w:r>
      <w:r>
        <w:rPr>
          <w:rFonts w:cs="Tahoma" w:ascii="Tahoma" w:hAnsi="Tahoma"/>
          <w:b w:val="false"/>
          <w:bCs w:val="false"/>
          <w:iCs w:val="false"/>
          <w:color w:val="333333"/>
          <w:sz w:val="20"/>
          <w:szCs w:val="20"/>
        </w:rPr>
        <w:t>2002</w:t>
      </w:r>
      <w:r>
        <w:rPr>
          <w:rFonts w:cs="Tahoma" w:ascii="Tahoma" w:hAnsi="Tahoma"/>
          <w:b w:val="false"/>
          <w:bCs w:val="false"/>
          <w:iCs w:val="false"/>
          <w:color w:val="333333"/>
          <w:sz w:val="20"/>
          <w:szCs w:val="20"/>
          <w:rtl w:val="true"/>
        </w:rPr>
        <w:t xml:space="preserve"> </w:t>
        <w:br/>
      </w:r>
      <w:r>
        <w:rPr>
          <w:rFonts w:ascii="Tahoma" w:hAnsi="Tahoma" w:cs="Tahoma"/>
          <w:b w:val="false"/>
          <w:b w:val="false"/>
          <w:bCs w:val="false"/>
          <w:iCs w:val="false"/>
          <w:color w:val="333333"/>
          <w:sz w:val="20"/>
          <w:sz w:val="20"/>
          <w:szCs w:val="20"/>
          <w:rtl w:val="true"/>
        </w:rPr>
        <w:t>اختتمت امس ورشة العمل حول الضريبة على القيمة المضافة الواقع اللبناني و افاق التطبيق في سورية التي نظمتها كلية الاقتصاد بجامعة دمشق وكلية العلوم الاقتصادية وادارة الاعمال بالجامعة اللبنانية بالتعاون مع اتحاد غرف التجارة السورية وغرفة تجارة دمشق اختتمت باعمالها وخلصت الى التوصيات التالية</w:t>
      </w:r>
      <w:r>
        <w:rPr>
          <w:rFonts w:cs="Tahoma" w:ascii="Tahoma" w:hAnsi="Tahoma"/>
          <w:b w:val="false"/>
          <w:bCs w:val="false"/>
          <w:iCs w:val="false"/>
          <w:color w:val="333333"/>
          <w:sz w:val="20"/>
          <w:szCs w:val="20"/>
          <w:rtl w:val="true"/>
        </w:rPr>
        <w:t xml:space="preserve">: </w:t>
        <w:br/>
        <w:br/>
      </w:r>
      <w:r>
        <w:rPr>
          <w:rFonts w:cs="Tahoma" w:ascii="Tahoma" w:hAnsi="Tahoma"/>
          <w:b w:val="false"/>
          <w:bCs w:val="false"/>
          <w:iCs w:val="false"/>
          <w:color w:val="333333"/>
          <w:sz w:val="20"/>
          <w:szCs w:val="20"/>
        </w:rPr>
        <w:t>1</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تشكيل لجنة تمثل كافة القطاعات ومنها قطاع الاعمال ووزارة المالية للخلوص الى نتائج حول الضريبة على القيمة المضافة تكون وثيقة بين يدي الحكومة في نطاق السياسة الضريبية في سورية</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2</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ضرورة الاخذ بهذه الضريبة بعد التحضير المبين وتحقيق البيئة المناسبة لتطبيقها بمراعاة السلع وحاجة الفرد لها ومراعاة مدخلات الصناعة</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3</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ضرورة العمل على توعية المكلفين لاهمية الالتزام بالضريبة وتوليد الثقة بين الحكومة والمكلفين مع مراعاة العدالة والشفافية والملاءمة في هذه الضريبة</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4</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يجب ان يترافق مع فرض هذه الضريبة خفض الضريبة على الدخل لتكون اداة مشجعة تلبي متطلبات التنمية الاقتصادية وتشجع الاستثمار</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5</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في جميع الاحوال يجب ان لا تكون هذه الضريبة عبئا على المستهلك</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6</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لعمل على مزيد من الندوات يشارك فيها طلاب الدراسات العليا في الجامعات وتشارك فيها السلطات التنفيذية</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7</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مراعاة فرض هذه الضريبة على مراحل ولتكن في المرحلة الاولى ضريبة على المبيعات تجبى من المبيعات</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8</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ليست هذه الضريبة ضريبة جديدة بل هي مقترحة مع اعادة النظر في النظام الضريبي</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9</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ارساء الثقافة الضريبية لدى القطاعات الاهلية </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10</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دراسات ميدانية مختلفة التحولات حول هذه الضريبة في كلا البعدين و المقارنة</w:t>
      </w:r>
      <w:r>
        <w:rPr>
          <w:rFonts w:cs="Tahoma" w:ascii="Tahoma" w:hAnsi="Tahoma"/>
          <w:b w:val="false"/>
          <w:bCs w:val="false"/>
          <w:iCs w:val="false"/>
          <w:color w:val="333333"/>
          <w:sz w:val="20"/>
          <w:szCs w:val="20"/>
          <w:rtl w:val="true"/>
        </w:rPr>
        <w:t xml:space="preserve">. ‏ </w:t>
        <w:br/>
        <w:br/>
        <w:br/>
        <w:t>=================================</w:t>
        <w:br/>
        <w:br/>
      </w:r>
      <w:r>
        <w:rPr>
          <w:rFonts w:ascii="Tahoma" w:hAnsi="Tahoma" w:cs="Tahoma"/>
          <w:b w:val="false"/>
          <w:b w:val="false"/>
          <w:bCs w:val="false"/>
          <w:iCs w:val="false"/>
          <w:color w:val="333333"/>
          <w:sz w:val="20"/>
          <w:sz w:val="20"/>
          <w:szCs w:val="20"/>
          <w:rtl w:val="true"/>
        </w:rPr>
        <w:t>المناقشات</w:t>
      </w:r>
      <w:r>
        <w:rPr>
          <w:rFonts w:cs="Tahoma" w:ascii="Tahoma" w:hAnsi="Tahoma"/>
          <w:b w:val="false"/>
          <w:bCs w:val="false"/>
          <w:iCs w:val="false"/>
          <w:color w:val="333333"/>
          <w:sz w:val="20"/>
          <w:szCs w:val="20"/>
          <w:rtl w:val="true"/>
        </w:rPr>
        <w:br/>
      </w:r>
      <w:r>
        <w:rPr>
          <w:rFonts w:cs="Tahoma" w:ascii="Tahoma" w:hAnsi="Tahoma"/>
          <w:b w:val="false"/>
          <w:bCs w:val="false"/>
          <w:iCs w:val="false"/>
          <w:color w:val="333333"/>
          <w:sz w:val="20"/>
          <w:szCs w:val="20"/>
        </w:rPr>
        <w:t>00000000000000000000</w:t>
      </w:r>
      <w:r>
        <w:rPr>
          <w:rFonts w:cs="Tahoma" w:ascii="Tahoma" w:hAnsi="Tahoma"/>
          <w:b w:val="false"/>
          <w:bCs w:val="false"/>
          <w:iCs w:val="false"/>
          <w:color w:val="333333"/>
          <w:sz w:val="20"/>
          <w:szCs w:val="20"/>
          <w:rtl w:val="true"/>
        </w:rPr>
        <w:br/>
        <w:t xml:space="preserve">‏ </w:t>
        <w:br/>
        <w:br/>
      </w:r>
      <w:r>
        <w:rPr>
          <w:rFonts w:ascii="Tahoma" w:hAnsi="Tahoma" w:cs="Tahoma"/>
          <w:b w:val="false"/>
          <w:b w:val="false"/>
          <w:bCs w:val="false"/>
          <w:iCs w:val="false"/>
          <w:color w:val="333333"/>
          <w:sz w:val="20"/>
          <w:sz w:val="20"/>
          <w:szCs w:val="20"/>
          <w:rtl w:val="true"/>
        </w:rPr>
        <w:t>وزير الماليةالسابق</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يجب ان تلغى جميع قوانين الضرائب ليحل محلها قانون واحد</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 xml:space="preserve">الدكتور خالد المهايني وزير المالية السابق رأى ان </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 xml:space="preserve">الندوة التي عقدت هامة وضمت الاقتصاديين والباحثين في الجامعة اللبنانية وجامعة دمشق بالاضافة الى رجال الاعمال والصناعيين </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موضوع الضريبة موضوع عام</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ما مسألة ضريبة القيمة المضافة او ضريبة المبيعات في سياق الاصلاح المالي في سورية ، وهي احدى الضرائب التي تؤدي الى عصرنة النظام الضريبي وتشجع الاستثمار وهي ضريبة قابلة للتدرج بما يتصل بموضوع المراحل</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تأخذ بعين الاعتبار ذوي الدخل المحدود من خلال الضريبة صفر على السلع الاساسية الحياتية وتتدرج صعودا كلما اتجهنا الى السلع والخدمات الكمالية وشبه الكمالية</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وهي يمكن ان تشجع التصدير وتشكل دافعا له وتقوي المركز التنافسي للسلع التنافسية في الاسواق الخارجية وتدعم ميزان المدفوعات بالقطع الاجنبي وبنفس الوقت لابد من تخفيض العبء الضريبي على الدخل والانتاج وذلك بهدف تشجيع الانتاج و الاستثمار والادخار وهذا ما فعلته اكثر من </w:t>
      </w:r>
      <w:r>
        <w:rPr>
          <w:rFonts w:cs="Tahoma" w:ascii="Tahoma" w:hAnsi="Tahoma"/>
          <w:b w:val="false"/>
          <w:bCs w:val="false"/>
          <w:iCs w:val="false"/>
          <w:color w:val="333333"/>
          <w:sz w:val="20"/>
          <w:szCs w:val="20"/>
        </w:rPr>
        <w:t>126</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دولة</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نحن لدينا استحقاقات عربية واستحقاقات الشراكة السورية الاوروبية ولدينا منظور لمنظمة التجارة العالمية كل ذلك لابد ان تأخذه سورية في الحسبان</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هذه الضريبة مفيدة ولكن لا يجب ان تأتي في مفردها ولكن تأتي مع رزمة اخرى اي تخفيض الضرائب على الدخل والانتاج والتعويض في النقص في الموارد من خلال الضريبة على المبيعات وان تكون عادلة وحيادية وذات شفافيةوان تلغى الضرائب الاخرى المماثلة على الانفاق</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لدينا حوالي </w:t>
      </w:r>
      <w:r>
        <w:rPr>
          <w:rFonts w:cs="Tahoma" w:ascii="Tahoma" w:hAnsi="Tahoma"/>
          <w:b w:val="false"/>
          <w:bCs w:val="false"/>
          <w:iCs w:val="false"/>
          <w:color w:val="333333"/>
          <w:sz w:val="20"/>
          <w:szCs w:val="20"/>
        </w:rPr>
        <w:t>14</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قانون للضرائب على الانفاق، يجب ان تلغى هذه القوانين ويحل محلها قانون واحد يجمع كافة احتياجات المستهلك ويحقق نوعاً من العدالة والتوازن وتشجيع الاستثمار والادخار في سورية ودفع وتيرة التنمية</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اسماعيل</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التجربة اللبنانية ايجابيةوالضريبة على القيمة المضافة تحتاج لشفافية ‏ </w:t>
      </w:r>
      <w:r>
        <w:rPr>
          <w:rFonts w:cs="Tahoma" w:ascii="Tahoma" w:hAnsi="Tahoma"/>
          <w:b w:val="false"/>
          <w:bCs w:val="false"/>
          <w:iCs w:val="false"/>
          <w:color w:val="333333"/>
          <w:sz w:val="20"/>
          <w:szCs w:val="20"/>
          <w:rtl w:val="true"/>
        </w:rPr>
        <w:br/>
        <w:br/>
        <w:t xml:space="preserve">‏ </w:t>
        <w:br/>
        <w:br/>
      </w:r>
      <w:r>
        <w:rPr>
          <w:rFonts w:ascii="Tahoma" w:hAnsi="Tahoma" w:cs="Tahoma"/>
          <w:b w:val="false"/>
          <w:b w:val="false"/>
          <w:bCs w:val="false"/>
          <w:iCs w:val="false"/>
          <w:color w:val="333333"/>
          <w:sz w:val="20"/>
          <w:sz w:val="20"/>
          <w:szCs w:val="20"/>
          <w:rtl w:val="true"/>
        </w:rPr>
        <w:t xml:space="preserve">الدكتور احمد اسماعيل قال </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لتشرين</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حول موضوع الضريبة على القيمة المضافة بضرورة التمييز في مسائل السياسة الاقتصادية بين مستويين من التصريحات الاول المستوى الرسمي والثاني المستوى العادي</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عندما نتحدث عن المستوى الرسمي نقف بايجابية من السلطة مهما تكن النتائج بقصد المحافظة على مركزنا الذاتي اما عندما نتحدث عن المستوى العادي نجد اللوم والنقد الذي يوجه للادارات اكثر مما يوجه الى الحكومة وهذه الحالة كان قد اشار اليها سيادة الرئيس الدكتور بشار الاسد في خطاب القسم عندما وجهنا الى ممارسة الفكر الديمقراطي الذي يعنى كل شيء، في الحفاظ على الصالح العام وفي نطاق ندوة القيمة المضافة نجد ان الاراء تنقسم الى قسمين الاول يهتم بالناحية الاقتصادية والاخر يهتم بالناحية الاجتماعية الاولى تهتم بحدود الضريبة ووفرتها وسرعة تحصيلها وتأمين الزيادات اللازمة واما على المستوى الاجتماعي فاتحدث عن مفهوم العدالة الاجتماعية والوعي الضريبي واعتقد ان بين كلا المفهومين الاقتصادي والاجتماعي رابطاً مشتركاً يتجلى في التحلي بالشفافية وهذا يعني الصدق والاخلاص من قبل المكلف ومن قبل الادارة الضريبية وادارة الضريبة عندما تنظر الى المكلف كعضو متضامن مع الدولة تأخذ بعين الاعتبار الربح الحقيقي او الخسارة الحقيقية والمكلف من جانبه ايضا يساعد الادارة الضريبية من خلال معرفة رقم اعماله الحقيقي وفي هذا المجال تكون العلاقة ما بين المكلف والادارة تقوم على اساس التخلص من تجاوز الادارة الضريبة اذا صح القول او عبر تطبيق مبدأ المساواة امام القانون والمساواة امام الضرائب وهذا يعني في الجانب العملي ان المكلفين محل ثقة في دفع تكاليف الضريبة اسوة بباقي المكلفين بنفس الاوضاع المتماثلة وهذا بضرورة يمنع ظاهرة التهرب الضريبي وبالطبع فإن هذه الظاهرة بحاجة الى وعي ضريبي وهذا الوعي لا يتحقق الان من خلال التفاهم التام ما بين الادارة الضريبية والمكلفين</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يتناسب مردود هذه الضريبة في المستقبل مع زيادة الرواتب والاجور كما يتفانى القطاع الخاص في وضع هذه الضريبة عندما يرى ان هناك اعفاءات ومساعدات تمنح له بقصد مشاركته الفعلية في بيان رقم اعماله ودفع ما يترتب على ذلك دون تهرب وبالطبع فإن تطبيق الضريبة على القيمة المضافة في لبنان يشكل ظاهرة ايجابية يمكن الاخذ بها في سورية مع مراعاة التوعية الضريبية ومكافحة التهرب والتحلي بالشفافية</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بازر باشي</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يجب ان تكون ضريبة القيمة المضافة بديلة لضرائب اخرى ‏ </w:t>
      </w:r>
      <w:r>
        <w:rPr>
          <w:rFonts w:cs="Tahoma" w:ascii="Tahoma" w:hAnsi="Tahoma"/>
          <w:b w:val="false"/>
          <w:bCs w:val="false"/>
          <w:iCs w:val="false"/>
          <w:color w:val="333333"/>
          <w:sz w:val="20"/>
          <w:szCs w:val="20"/>
          <w:rtl w:val="true"/>
        </w:rPr>
        <w:br/>
        <w:br/>
        <w:t xml:space="preserve">‏ </w:t>
        <w:br/>
        <w:br/>
      </w:r>
      <w:r>
        <w:rPr>
          <w:rFonts w:ascii="Tahoma" w:hAnsi="Tahoma" w:cs="Tahoma"/>
          <w:b w:val="false"/>
          <w:b w:val="false"/>
          <w:bCs w:val="false"/>
          <w:iCs w:val="false"/>
          <w:color w:val="333333"/>
          <w:sz w:val="20"/>
          <w:sz w:val="20"/>
          <w:szCs w:val="20"/>
          <w:rtl w:val="true"/>
        </w:rPr>
        <w:t>د</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 xml:space="preserve">فؤاد بازرباشي محاسب قانوني رأى ان </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القيمة المضافة هي نوع من الضرائب التي ليست موجودة في سورية ونحن في صدد دراسة الموضوع</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اهمية ورشة العمل تنبع من كونها تعاون بين كلية الاقتصاد في دمشق وكلية الاقتصاد في بيروت واتحاد غرف التجارة والمهتمين والصناعيين والمحاسبين القانونيين وهذه ظاهرة صحية في دراسة المواضيع الهامة مثل الضرائب</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ارجو ان لا تكون نتيجة هذه الندوة تذكير وزارة المالية بفرض ضريبة جديدة تضاف الى الضرائب الموجودة، وانما ان تكون ضريبة بديلة لضرائب اخرى</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واؤكد على توصية بأن يتم تشكيل لجنة دائمة للسياسة الضريبية تضم خبراء مختلفين وخاصة من جمعية المحاسبين القانونيين والباحثين في موضوع الضرائب لتتولى وضع مشاريع القوانين المالية والضريبة قبل اصدارها </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تتبع هذه اللجنة لرئاسة مجلس الوزراء ومهمة هذه اللجنة ايضا تحديد التوجهات العامة للسياسة الضريبية في سورية وتطوير التشريعات الضريبية والنظام الضريبي</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 xml:space="preserve">وحول امكانية تطبيق هذه الضريبة قال </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ليس الغاية من هذه الضريبة اضافة ضريبة جديدة على الضرائب المفروضة على المكلفين لاسيما ان العبء الضريبي في سورية عبء كبير جدا خاصة في هذه الظروف الاقتصادية والركود الاقتصادي الذي نعاني منه</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 xml:space="preserve">المصري </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القيمة المضافة تساير مصلحة التاجر والمستهلك والدولة ‏ </w:t>
      </w:r>
      <w:r>
        <w:rPr>
          <w:rFonts w:cs="Tahoma" w:ascii="Tahoma" w:hAnsi="Tahoma"/>
          <w:b w:val="false"/>
          <w:bCs w:val="false"/>
          <w:iCs w:val="false"/>
          <w:color w:val="333333"/>
          <w:sz w:val="20"/>
          <w:szCs w:val="20"/>
          <w:rtl w:val="true"/>
        </w:rPr>
        <w:br/>
        <w:br/>
        <w:t xml:space="preserve">‏ </w:t>
        <w:br/>
        <w:br/>
      </w:r>
      <w:r>
        <w:rPr>
          <w:rFonts w:ascii="Tahoma" w:hAnsi="Tahoma" w:cs="Tahoma"/>
          <w:b w:val="false"/>
          <w:b w:val="false"/>
          <w:bCs w:val="false"/>
          <w:iCs w:val="false"/>
          <w:color w:val="333333"/>
          <w:sz w:val="20"/>
          <w:sz w:val="20"/>
          <w:szCs w:val="20"/>
          <w:rtl w:val="true"/>
        </w:rPr>
        <w:t>سألنا المحاسب القانوني احمد المصري رأيه في ضريبة القيمة المضافة وورشة العمل بشكل عام فقال</w:t>
      </w:r>
      <w:r>
        <w:rPr>
          <w:rFonts w:cs="Tahoma" w:ascii="Tahoma" w:hAnsi="Tahoma"/>
          <w:b w:val="false"/>
          <w:bCs w:val="false"/>
          <w:iCs w:val="false"/>
          <w:color w:val="333333"/>
          <w:sz w:val="20"/>
          <w:szCs w:val="20"/>
          <w:rtl w:val="true"/>
        </w:rPr>
        <w:t>: «</w:t>
      </w:r>
      <w:r>
        <w:rPr>
          <w:rFonts w:ascii="Tahoma" w:hAnsi="Tahoma" w:cs="Tahoma"/>
          <w:b w:val="false"/>
          <w:b w:val="false"/>
          <w:bCs w:val="false"/>
          <w:iCs w:val="false"/>
          <w:color w:val="333333"/>
          <w:sz w:val="20"/>
          <w:sz w:val="20"/>
          <w:szCs w:val="20"/>
          <w:rtl w:val="true"/>
        </w:rPr>
        <w:t>يعقد الكثير من الندوات حول موضوع الاصلاح الضريبي وهناك ندوة اليوم حول القيمة المضافة في غياب وزارة المالية او السلطة التنفيذية عن المشاركة</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فيكون الرأي الذي يطرح لا صلة له بالسلطة التنفيذية</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المفروض ان تتم مناقشة السلطة التنفيذية مع ما طرح وان يخرجوا برأي او مقترحات يمكن تطبيقها</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ما عندما تعقد غرف التجارة والصناعة ندوات وتخرج بتوصيات يكون هناك حلقة مفرغة لغياب الجهات التنفيذية، يفترض ان تشارك السلطة التنفيذية مشاركة فعالة حتى نصل لنتائج منطقية نوصل الرأي فيها للجهات العليا القائمة بعمليات الاصلاح</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حول اهمية ضريبة القيمة المضافة يقول</w:t>
      </w:r>
      <w:r>
        <w:rPr>
          <w:rFonts w:cs="Tahoma" w:ascii="Tahoma" w:hAnsi="Tahoma"/>
          <w:b w:val="false"/>
          <w:bCs w:val="false"/>
          <w:iCs w:val="false"/>
          <w:color w:val="333333"/>
          <w:sz w:val="20"/>
          <w:szCs w:val="20"/>
          <w:rtl w:val="true"/>
        </w:rPr>
        <w:t>: «</w:t>
      </w:r>
      <w:r>
        <w:rPr>
          <w:rFonts w:ascii="Tahoma" w:hAnsi="Tahoma" w:cs="Tahoma"/>
          <w:b w:val="false"/>
          <w:b w:val="false"/>
          <w:bCs w:val="false"/>
          <w:iCs w:val="false"/>
          <w:color w:val="333333"/>
          <w:sz w:val="20"/>
          <w:sz w:val="20"/>
          <w:szCs w:val="20"/>
          <w:rtl w:val="true"/>
        </w:rPr>
        <w:t>القيمة المضافة من مصلحة التاجر والمستهلك والدولة معا، لانه في حال تعدد الضرائب الذي نعاني منه هناك ضياع في تحصيل الضرائب</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كلما اتجهنا الى اختصار الضرائب بضريبة موحدة نسهل تحصيلها بشكل جيد من قبل المالية، ويؤدي الامر الى دفعها من قبل الصناعي بشكل تلقائي لانه يعرف فحواها</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ما تعدد الضرائب في ضريبة الارباح الحقيقية وضريبة الدخل المقطوع وغيرها، فإنه يجعل المكلفين في ضياع بالاضافة الى عذاب المحاسب القانوني والصناعي ايضا، كما انه في وزارة المالية هناك بعض الاراء غير الواقعية حول الضرائب تتدخل فيها الامور الشخصية</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لكن عندما يكون هناك قيمة مضافة محددة لن تكون هناك مشكلة لدى الصناعي على ان يتم تحصيلها من المنبع</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 xml:space="preserve">الشلاح </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هل ستكون القيمة المضافة بديلا من ضريبة الدخل أو امتداداً لها؟ ‏ </w:t>
      </w:r>
      <w:r>
        <w:rPr>
          <w:rFonts w:cs="Tahoma" w:ascii="Tahoma" w:hAnsi="Tahoma"/>
          <w:b w:val="false"/>
          <w:bCs w:val="false"/>
          <w:iCs w:val="false"/>
          <w:color w:val="333333"/>
          <w:sz w:val="20"/>
          <w:szCs w:val="20"/>
          <w:rtl w:val="true"/>
        </w:rPr>
        <w:br/>
        <w:br/>
        <w:t xml:space="preserve">‏ </w:t>
        <w:br/>
        <w:br/>
      </w:r>
      <w:r>
        <w:rPr>
          <w:rFonts w:ascii="Tahoma" w:hAnsi="Tahoma" w:cs="Tahoma"/>
          <w:b w:val="false"/>
          <w:b w:val="false"/>
          <w:bCs w:val="false"/>
          <w:iCs w:val="false"/>
          <w:color w:val="333333"/>
          <w:sz w:val="20"/>
          <w:sz w:val="20"/>
          <w:szCs w:val="20"/>
          <w:rtl w:val="true"/>
        </w:rPr>
        <w:t xml:space="preserve">الدكتور راتب الشلاح رئيس اتحاد غرف التجارة السورية رأى ان </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التطورات العالمية الحاصلة اليوم تجعل الرسوم الجمركية غير متاحة ولا يمكن الاعتماد عليها ، وفقدان هذه الموارد بالنسبة للدولة يشكل كلفة عالية لا يمكن ان تتحملها</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من جملة الادوات والاساليب الجديدة القيمة المضافة وهي ليست قيمة مضافة بقدر ماهي قيمة ضريبة على المبيعات هذه الضريبة من المفروض ان تعطي شيئا من العدالة وان تغني قدرة الحكومة وعلى القيام بواجباتها وهي قابلة للتطوير والتحديث</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لذلك نحن ندرس ضمن اطار الاصلاح الضريبي الذي تسعى سورية لتحقيقه وخاصة ضريبة الدخل والضريبة غير المباشرة</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ندرس امكانية تطبيق هذه الضريبة بشكل يكون فعالا اولا وان يكون مرنا ثانيا وان يحقق اهدافاً اقتصادية واجتماعية بآن واحد والاستفادة من التجربة اللبنانية حيث تم تطبيق هذه الضريبة على عدة مراحل</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اظن ان هذا التزاوج والتعاون ما بين الفكر والممارسة ضروري جدا، واظنه يساعد على اختصار الطرق بحيث ان سورية في محاولتها لطرح هذه الضريبة مستقبلا تبدأ من حيث انتهى لبنان ونستفيد من الخبرة التي كسبها من خلال تطبيقه لمراحل مختلفة من هذه الضريبة</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حول كون هذه الضريبة عبئا على المستهلك فيما لو طبقت في سورية</w:t>
      </w:r>
      <w:r>
        <w:rPr>
          <w:rFonts w:cs="Tahoma" w:ascii="Tahoma" w:hAnsi="Tahoma"/>
          <w:b w:val="false"/>
          <w:bCs w:val="false"/>
          <w:iCs w:val="false"/>
          <w:color w:val="333333"/>
          <w:sz w:val="20"/>
          <w:szCs w:val="20"/>
          <w:rtl w:val="true"/>
        </w:rPr>
        <w:t>: «</w:t>
      </w:r>
      <w:r>
        <w:rPr>
          <w:rFonts w:ascii="Tahoma" w:hAnsi="Tahoma" w:cs="Tahoma"/>
          <w:b w:val="false"/>
          <w:b w:val="false"/>
          <w:bCs w:val="false"/>
          <w:iCs w:val="false"/>
          <w:color w:val="333333"/>
          <w:sz w:val="20"/>
          <w:sz w:val="20"/>
          <w:szCs w:val="20"/>
          <w:rtl w:val="true"/>
        </w:rPr>
        <w:t>بدون شك هذه الضريبة ستكون عبئا على المستهلك ،لكن المستهلك الذي كان يدفع هذه الضريبة بشكل او باخر على البضائع المستوردة بشكل رسوم جمركية اصبح يدفعها على السلعة والخدمات التي يحصل عليها</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هي ضريبة على الانفاق ولذلك سؤالي كان هل ستكون هذه الضريبة بديلا عن ضريبة على الدخل او امتدادا لها</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انا اظن انه لا يوجد في الوقت الحاضر اي جمع بينهما اي اليوم ضريبة القيمة المضافة على الانفاق هي شكل اخر للضريبة والرسوم الجمركية لا اكثر ولا اقل ولكنها تمتاز بانها مرنة ويمكن للحكومة ان تستفيد منها بتطبيقات مرنة جدا على السلع التي لا تريد تشجيعها وعلى البضائع التي تريد تشجيعها بتخفيض هذه الرسوم عليها، اي النظام كامل جدا ولابد من وجود الية قادرة على الاستفادة وتحقيق الاهداف كما نريد</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ففي عمل الانسان لا يوجد جيد او سيىء ولكن الممارسة والتطبيق لهذا العمل اما أن يجعل منه عملا جيدا وإما سيئا</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الشاعر</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يجب ألا نشكل عبئا على المستهلك ‏ </w:t>
      </w:r>
      <w:r>
        <w:rPr>
          <w:rFonts w:cs="Tahoma" w:ascii="Tahoma" w:hAnsi="Tahoma"/>
          <w:b w:val="false"/>
          <w:bCs w:val="false"/>
          <w:iCs w:val="false"/>
          <w:color w:val="333333"/>
          <w:sz w:val="20"/>
          <w:szCs w:val="20"/>
          <w:rtl w:val="true"/>
        </w:rPr>
        <w:br/>
        <w:br/>
        <w:t xml:space="preserve">‏ </w:t>
        <w:br/>
        <w:br/>
      </w:r>
      <w:r>
        <w:rPr>
          <w:rFonts w:ascii="Tahoma" w:hAnsi="Tahoma" w:cs="Tahoma"/>
          <w:b w:val="false"/>
          <w:b w:val="false"/>
          <w:bCs w:val="false"/>
          <w:iCs w:val="false"/>
          <w:color w:val="333333"/>
          <w:sz w:val="20"/>
          <w:sz w:val="20"/>
          <w:szCs w:val="20"/>
          <w:rtl w:val="true"/>
        </w:rPr>
        <w:t>الصناعي محمد الشاعر قال ان الضريبة هي استحقاق مالي تفرضه الدولة على مكلفين من افرادها ترفد فيه مواردها العامة وتقوم على تحصيله لصرفه في الاوجه المخصصة له بما يساهم في رفع مستويات الافراد كالتعليم والصحة ويحافظ على البلاد وتطوّرها</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 xml:space="preserve">والضريبة على المبيعات هي احد انواع الضرائب غير المباشرة التي تفرضها الدول على فئة محددة من المكلفين ويمارس هذا النمط من الضريبة في اكثر من </w:t>
      </w:r>
      <w:r>
        <w:rPr>
          <w:rFonts w:cs="Tahoma" w:ascii="Tahoma" w:hAnsi="Tahoma"/>
          <w:b w:val="false"/>
          <w:bCs w:val="false"/>
          <w:iCs w:val="false"/>
          <w:color w:val="333333"/>
          <w:sz w:val="20"/>
          <w:szCs w:val="20"/>
        </w:rPr>
        <w:t>90</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دولة في العالم ومن الدول العربية التي تعمل بها لبنان</w:t>
      </w:r>
      <w:r>
        <w:rPr>
          <w:rFonts w:cs="Tahoma" w:ascii="Tahoma" w:hAnsi="Tahoma"/>
          <w:b w:val="false"/>
          <w:bCs w:val="false"/>
          <w:iCs w:val="false"/>
          <w:color w:val="333333"/>
          <w:sz w:val="20"/>
          <w:szCs w:val="20"/>
          <w:rtl w:val="true"/>
        </w:rPr>
        <w:t xml:space="preserve">_ </w:t>
      </w:r>
      <w:r>
        <w:rPr>
          <w:rFonts w:ascii="Tahoma" w:hAnsi="Tahoma" w:cs="Tahoma"/>
          <w:b w:val="false"/>
          <w:b w:val="false"/>
          <w:bCs w:val="false"/>
          <w:iCs w:val="false"/>
          <w:color w:val="333333"/>
          <w:sz w:val="20"/>
          <w:sz w:val="20"/>
          <w:szCs w:val="20"/>
          <w:rtl w:val="true"/>
        </w:rPr>
        <w:t xml:space="preserve">مصر </w:t>
      </w:r>
      <w:r>
        <w:rPr>
          <w:rFonts w:cs="Tahoma" w:ascii="Tahoma" w:hAnsi="Tahoma"/>
          <w:b w:val="false"/>
          <w:bCs w:val="false"/>
          <w:iCs w:val="false"/>
          <w:color w:val="333333"/>
          <w:sz w:val="20"/>
          <w:szCs w:val="20"/>
          <w:rtl w:val="true"/>
        </w:rPr>
        <w:t>_</w:t>
      </w:r>
      <w:r>
        <w:rPr>
          <w:rFonts w:ascii="Tahoma" w:hAnsi="Tahoma" w:cs="Tahoma"/>
          <w:b w:val="false"/>
          <w:b w:val="false"/>
          <w:bCs w:val="false"/>
          <w:iCs w:val="false"/>
          <w:color w:val="333333"/>
          <w:sz w:val="20"/>
          <w:sz w:val="20"/>
          <w:szCs w:val="20"/>
          <w:rtl w:val="true"/>
        </w:rPr>
        <w:t>الاردن</w:t>
      </w:r>
      <w:r>
        <w:rPr>
          <w:rFonts w:cs="Tahoma" w:ascii="Tahoma" w:hAnsi="Tahoma"/>
          <w:b w:val="false"/>
          <w:bCs w:val="false"/>
          <w:iCs w:val="false"/>
          <w:color w:val="333333"/>
          <w:sz w:val="20"/>
          <w:szCs w:val="20"/>
          <w:rtl w:val="true"/>
        </w:rPr>
        <w:t xml:space="preserve">_ </w:t>
      </w:r>
      <w:r>
        <w:rPr>
          <w:rFonts w:ascii="Tahoma" w:hAnsi="Tahoma" w:cs="Tahoma"/>
          <w:b w:val="false"/>
          <w:b w:val="false"/>
          <w:bCs w:val="false"/>
          <w:iCs w:val="false"/>
          <w:color w:val="333333"/>
          <w:sz w:val="20"/>
          <w:sz w:val="20"/>
          <w:szCs w:val="20"/>
          <w:rtl w:val="true"/>
        </w:rPr>
        <w:t>تونس</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قال ان الواقع الراهن في سورية يشير الى التوجه نحو تصاعد نسبة الضرائب غير المباشرة وتخفيض نسب الضرائب على الدخل اضافة الى مطالبة الاتفاقيات الاقتصادية العربية والاوروبية معاملة السلع الوطنية والمستوردة بالمثل مع الحاجة الى دعم الصناعة الوطنية باتجاه الغاء الرسوم الجمركية على مدخلات الانتاج في ظل الانظمة الاقتصادية التي تتعامل معها الدول العربية والمجموعة الاوروبية لتستطيع الوقوف في وجه المنافسة الفادحة</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اما عن وجهة نظر الصناعيين في ضريبة المبيعات فقال ان تطبيق هذه الضريبة يجب ان يراعي انواع السلع بحسب حاجتها للفرد في المجتمع في فئات اربع</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1</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لضرورات</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2</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الحاجات </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3</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لكماليات</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2</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ن تطبيق هذه الضريبة يجب ان يرافق باصلاح في السياسة الضريبية نحو تعديل</w:t>
      </w:r>
      <w:r>
        <w:rPr>
          <w:rFonts w:cs="Tahoma" w:ascii="Tahoma" w:hAnsi="Tahoma"/>
          <w:b w:val="false"/>
          <w:bCs w:val="false"/>
          <w:iCs w:val="false"/>
          <w:color w:val="333333"/>
          <w:sz w:val="20"/>
          <w:szCs w:val="20"/>
          <w:rtl w:val="true"/>
        </w:rPr>
        <w:t xml:space="preserve">: ‏ </w:t>
        <w:br/>
        <w:br/>
      </w:r>
      <w:r>
        <w:rPr>
          <w:rFonts w:cs="Tahoma" w:ascii="Tahoma" w:hAnsi="Tahoma"/>
          <w:b w:val="false"/>
          <w:bCs w:val="false"/>
          <w:iCs w:val="false"/>
          <w:color w:val="333333"/>
          <w:sz w:val="20"/>
          <w:szCs w:val="20"/>
        </w:rPr>
        <w:t>1</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الضرائب على الدخل </w:t>
      </w:r>
      <w:r>
        <w:rPr>
          <w:rFonts w:cs="Tahoma" w:ascii="Tahoma" w:hAnsi="Tahoma"/>
          <w:b w:val="false"/>
          <w:bCs w:val="false"/>
          <w:iCs w:val="false"/>
          <w:color w:val="333333"/>
          <w:sz w:val="20"/>
          <w:szCs w:val="20"/>
        </w:rPr>
        <w:t>2</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الغاء الرسوم الجمركية المماثلة للضرائب </w:t>
      </w:r>
      <w:r>
        <w:rPr>
          <w:rFonts w:cs="Tahoma" w:ascii="Tahoma" w:hAnsi="Tahoma"/>
          <w:b w:val="false"/>
          <w:bCs w:val="false"/>
          <w:iCs w:val="false"/>
          <w:color w:val="333333"/>
          <w:sz w:val="20"/>
          <w:szCs w:val="20"/>
        </w:rPr>
        <w:t>3</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اعفاء مدخلات الانتاج من الرسوم الجمركية وقال في جميع الاحوال يجب ان لا تشكل هذه الضريبة عبئا على المستهلك او ترفع من كلفة السلع الاجمالية اذ ان ذلك ينعكس سلبا على حركة السلع في وجود ضعف في القوة الشرائية وانكماش في الاسواق</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 xml:space="preserve">اخيرا يجب تحضير الادارة والمكلفين للعمل على هذه الضريبة ويمكن انجاز ذلك وعلى مراحل بحيث يتم تطبيق هذه الضريبة في المرحلة الاولى على الحلقة الاولى التصنيع </w:t>
      </w:r>
      <w:r>
        <w:rPr>
          <w:rFonts w:cs="Tahoma" w:ascii="Tahoma" w:hAnsi="Tahoma"/>
          <w:b w:val="false"/>
          <w:bCs w:val="false"/>
          <w:iCs w:val="false"/>
          <w:color w:val="333333"/>
          <w:sz w:val="20"/>
          <w:szCs w:val="20"/>
          <w:rtl w:val="true"/>
        </w:rPr>
        <w:t xml:space="preserve">. ‏ </w:t>
        <w:br/>
        <w:br/>
        <w:t xml:space="preserve">‏ </w:t>
        <w:br/>
        <w:br/>
      </w:r>
      <w:r>
        <w:rPr>
          <w:rFonts w:ascii="Tahoma" w:hAnsi="Tahoma" w:cs="Tahoma"/>
          <w:b w:val="false"/>
          <w:b w:val="false"/>
          <w:bCs w:val="false"/>
          <w:iCs w:val="false"/>
          <w:color w:val="333333"/>
          <w:sz w:val="20"/>
          <w:sz w:val="20"/>
          <w:szCs w:val="20"/>
          <w:rtl w:val="true"/>
        </w:rPr>
        <w:t>تحصيل هذه الضريبة</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صعب ‏ </w:t>
      </w:r>
      <w:r>
        <w:rPr>
          <w:rFonts w:cs="Tahoma" w:ascii="Tahoma" w:hAnsi="Tahoma"/>
          <w:b w:val="false"/>
          <w:bCs w:val="false"/>
          <w:iCs w:val="false"/>
          <w:color w:val="333333"/>
          <w:sz w:val="20"/>
          <w:szCs w:val="20"/>
          <w:rtl w:val="true"/>
        </w:rPr>
        <w:br/>
        <w:br/>
        <w:t xml:space="preserve">‏ </w:t>
        <w:br/>
        <w:br/>
      </w:r>
      <w:r>
        <w:rPr>
          <w:rFonts w:ascii="Tahoma" w:hAnsi="Tahoma" w:cs="Tahoma"/>
          <w:b w:val="false"/>
          <w:b w:val="false"/>
          <w:bCs w:val="false"/>
          <w:iCs w:val="false"/>
          <w:color w:val="333333"/>
          <w:sz w:val="20"/>
          <w:sz w:val="20"/>
          <w:szCs w:val="20"/>
          <w:rtl w:val="true"/>
        </w:rPr>
        <w:t>د</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 xml:space="preserve">مطانيوس حبيب استاذ في كلية الاقتصاد بدمشق رأى انه </w:t>
      </w:r>
      <w:r>
        <w:rPr>
          <w:rFonts w:cs="Tahoma" w:ascii="Tahoma" w:hAnsi="Tahoma"/>
          <w:b w:val="false"/>
          <w:bCs w:val="false"/>
          <w:iCs w:val="false"/>
          <w:color w:val="333333"/>
          <w:sz w:val="20"/>
          <w:szCs w:val="20"/>
          <w:rtl w:val="true"/>
        </w:rPr>
        <w:t>«</w:t>
      </w:r>
      <w:r>
        <w:rPr>
          <w:rFonts w:ascii="Tahoma" w:hAnsi="Tahoma" w:cs="Tahoma"/>
          <w:b w:val="false"/>
          <w:b w:val="false"/>
          <w:bCs w:val="false"/>
          <w:iCs w:val="false"/>
          <w:color w:val="333333"/>
          <w:sz w:val="20"/>
          <w:sz w:val="20"/>
          <w:szCs w:val="20"/>
          <w:rtl w:val="true"/>
        </w:rPr>
        <w:t>بعد الاستماع للمحاضرات والنقاشات مازلنا بعيدين جدا عن امكانية تطبيق ضريبة القيمة المضافة لاننا مازلنا نقتفي اثر الدول التي طبقتها دون الاخذ بعين الاعتبار دراسة واقعنا الاقتصادي</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مشكلة الاقتصاديين في الدول النامية بشكل عام انهم يقومون بنقل الامور الاقتصادية من دول العالم حتى وان كانت غير ملائمة لواقعهم</w:t>
      </w:r>
      <w:r>
        <w:rPr>
          <w:rFonts w:cs="Tahoma" w:ascii="Tahoma" w:hAnsi="Tahoma"/>
          <w:b w:val="false"/>
          <w:bCs w:val="false"/>
          <w:iCs w:val="false"/>
          <w:color w:val="333333"/>
          <w:sz w:val="20"/>
          <w:szCs w:val="20"/>
          <w:rtl w:val="true"/>
        </w:rPr>
        <w:t xml:space="preserve">. ‏ </w:t>
        <w:br/>
        <w:br/>
      </w:r>
      <w:r>
        <w:rPr>
          <w:rFonts w:ascii="Tahoma" w:hAnsi="Tahoma" w:cs="Tahoma"/>
          <w:b w:val="false"/>
          <w:b w:val="false"/>
          <w:bCs w:val="false"/>
          <w:iCs w:val="false"/>
          <w:color w:val="333333"/>
          <w:sz w:val="20"/>
          <w:sz w:val="20"/>
          <w:szCs w:val="20"/>
          <w:rtl w:val="true"/>
        </w:rPr>
        <w:t>ولابد من اجل تطبيق هذه الضريبة من التقيد بأمرين الاول التفريق بين فئات السلع واختيار النسب المحددة لها والاخذ بعين الاعتبار القدرة الشرائية للمستهلك</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الامر الاخر هو كيفية تحصيل هذه الضريبة وهذا الامر صعب في بلدنا، ولابد من أن نبدأ بالضريبة على المبيعات بأن تفرض الضريبة على المنبع فقط ولمرة واحدة وان تفرض حصرا على السلع الاستهلاكية ويعتبر التجار في هذه الحال وسطاء ماليين لنقل هذه الضريبة الى المستهلك</w:t>
      </w:r>
      <w:r>
        <w:rPr>
          <w:rFonts w:cs="Tahoma" w:ascii="Tahoma" w:hAnsi="Tahoma"/>
          <w:b w:val="false"/>
          <w:bCs w:val="false"/>
          <w:iCs w:val="false"/>
          <w:color w:val="333333"/>
          <w:sz w:val="20"/>
          <w:szCs w:val="20"/>
          <w:rtl w:val="true"/>
        </w:rPr>
        <w:t xml:space="preserve">. </w:t>
      </w:r>
      <w:r>
        <w:rPr>
          <w:rFonts w:ascii="Tahoma" w:hAnsi="Tahoma" w:cs="Tahoma"/>
          <w:b w:val="false"/>
          <w:b w:val="false"/>
          <w:bCs w:val="false"/>
          <w:iCs w:val="false"/>
          <w:color w:val="333333"/>
          <w:sz w:val="20"/>
          <w:sz w:val="20"/>
          <w:szCs w:val="20"/>
          <w:rtl w:val="true"/>
        </w:rPr>
        <w:t>وبالنسبة للبضاعة او المواد الاولية يفرض عليها نسبة معينة عند مرورها من الجمارك وتوزع على تجار الجملة والمفرق</w:t>
      </w:r>
      <w:r>
        <w:rPr>
          <w:rFonts w:cs="Tahoma" w:ascii="Tahoma" w:hAnsi="Tahoma"/>
          <w:b w:val="false"/>
          <w:bCs w:val="false"/>
          <w:iCs w:val="false"/>
          <w:color w:val="333333"/>
          <w:sz w:val="20"/>
          <w:szCs w:val="20"/>
          <w:rtl w:val="true"/>
        </w:rPr>
        <w:t xml:space="preserve">». ‏ </w:t>
        <w:br/>
        <w:br/>
        <w:t xml:space="preserve">‏ </w:t>
      </w:r>
    </w:p>
    <w:p>
      <w:pPr>
        <w:pStyle w:val="Normal"/>
        <w:jc w:val="left"/>
        <w:rPr>
          <w:rFonts w:ascii="Tahoma" w:hAnsi="Tahoma" w:cs="Tahoma"/>
          <w:b w:val="false"/>
          <w:b w:val="false"/>
          <w:bCs w:val="false"/>
          <w:iCs w:val="false"/>
          <w:color w:val="333333"/>
          <w:sz w:val="20"/>
          <w:szCs w:val="20"/>
        </w:rPr>
      </w:pPr>
      <w:r>
        <w:rPr>
          <w:rFonts w:cs="Tahoma" w:ascii="Tahoma" w:hAnsi="Tahoma"/>
          <w:b w:val="false"/>
          <w:bCs w:val="false"/>
          <w:iCs w:val="false"/>
          <w:color w:val="333333"/>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b/>
      <w:bCs/>
      <w:iCs/>
      <w:color w:val="454545"/>
      <w:sz w:val="36"/>
      <w:szCs w:val="36"/>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53:00Z</dcterms:created>
  <dc:creator>A3</dc:creator>
  <dc:description/>
  <cp:keywords/>
  <dc:language>en-US</dc:language>
  <cp:lastModifiedBy>A3</cp:lastModifiedBy>
  <dcterms:modified xsi:type="dcterms:W3CDTF">2007-10-31T19:53:00Z</dcterms:modified>
  <cp:revision>2</cp:revision>
  <dc:subject/>
  <dc:title>هام - هل يمكن تطبيق الضريبة المضافة في سورية </dc:title>
</cp:coreProperties>
</file>